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516890</wp:posOffset>
            </wp:positionV>
            <wp:extent cx="933450" cy="952500"/>
            <wp:effectExtent l="0" t="0" r="0" b="0"/>
            <wp:wrapTight wrapText="bothSides">
              <wp:wrapPolygon edited="0">
                <wp:start x="9623" y="0"/>
                <wp:lineTo x="6095" y="1214"/>
                <wp:lineTo x="855" y="5606"/>
                <wp:lineTo x="-106" y="19437"/>
                <wp:lineTo x="1710" y="20652"/>
                <wp:lineTo x="2138" y="21119"/>
                <wp:lineTo x="18925" y="21119"/>
                <wp:lineTo x="19354" y="21119"/>
                <wp:lineTo x="20637" y="20652"/>
                <wp:lineTo x="21600" y="19437"/>
                <wp:lineTo x="21600" y="8597"/>
                <wp:lineTo x="21064" y="5606"/>
                <wp:lineTo x="15397" y="1214"/>
                <wp:lineTo x="11869" y="0"/>
                <wp:lineTo x="9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АВАЕВСКОГО СЕЛЬСКОГО ПОСЕЛЕНИЯ</w:t>
        <w:br/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6 ноября 2020 года                                                                    № 5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Об основных направлениях бюджетной и налоговой политики  Караваевского сельского поселения Сычевского района Смоленской области на 2021 год и плановый период 2022 и 2023 го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172 Бюджетного кодекса Российской Федерации, Уставом Караваевского сельского поселения Сычевского района Смоленской области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Каравае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Одобрить основные направления  бюджетной и налоговой политики муниципального образования Караваевского сельского поселения Сычевского района Смоленской области на 2021 год и плановый период 2022 и 2023 годов согласно приложению.</w:t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 Разместить данное постановление на официальном сайте Администрации Караваевского сельского поселения Сычевского района Смоленской области в информационно - телекоммуникационной сети Интернет </w:t>
      </w:r>
      <w:hyperlink r:id="rId3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karavaevo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s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smolen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равае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чевского района Смоленской области                                   В. А. Ж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  <w:lang w:val="ru-RU"/>
        </w:rPr>
        <w:t xml:space="preserve">к постановлению Администрации Караваевского сельского поселения Сычевского района Смоленской области 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06.11.2020года   № 5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сновные направления  бюджетной и налоговой политики муниципального образования Караваевского сельского поселения Сычевского района Смолен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Бюджетная и налоговая политика Караваевского сельского поселения</w:t>
      </w:r>
      <w:r>
        <w:rPr>
          <w:color w:val="000000"/>
          <w:sz w:val="28"/>
          <w:szCs w:val="28"/>
          <w:lang w:val="ru-RU"/>
        </w:rPr>
        <w:t xml:space="preserve"> Сычевского района </w:t>
      </w:r>
      <w:r>
        <w:rPr>
          <w:sz w:val="28"/>
          <w:szCs w:val="28"/>
          <w:lang w:val="ru-RU"/>
        </w:rPr>
        <w:t xml:space="preserve">Смоленской области на 2021 год и на плановый период 2022 и 2023 годов ориентирована в первую очередь на реализацию основных задач, определ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ланием</w:t>
        </w:r>
      </w:hyperlink>
      <w:r>
        <w:rPr>
          <w:sz w:val="28"/>
          <w:szCs w:val="28"/>
          <w:lang w:val="ru-RU"/>
        </w:rPr>
        <w:t xml:space="preserve"> Президента Российской Федерации Федеральному Собранию Российской Федерации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5 января  2020 года, Указ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зидента Российской Федерации от 7 ма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 204 «О национальных целях и стратегических задачах развития Российской Федерации на период до 20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»</w:t>
      </w:r>
      <w:r>
        <w:rPr>
          <w:color w:val="000000"/>
          <w:sz w:val="28"/>
          <w:szCs w:val="28"/>
          <w:lang w:val="ru-RU"/>
        </w:rPr>
        <w:t xml:space="preserve"> и от 21 июля 2020 года № 474 «О национальных целях развития Российской Федерации на период до 2030 года»</w:t>
      </w:r>
      <w:r>
        <w:rPr>
          <w:sz w:val="28"/>
          <w:szCs w:val="28"/>
          <w:lang w:val="ru-RU"/>
        </w:rPr>
        <w:t>, Основными направления бюджетной и налоговой политики Смоленской области на 2021 и плановый период 2022 и 2023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Бюджетная и налоговая полит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Караваевского сельского поселения Сычевского района Смоленской области  ориентирована на содействие социальному и экономическому развитию муниципального образования Караваевского сельского поселения Сычевского района Смоленской области  при повышении эффективности и результативности бюджетных расх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Целью  бюджетной и налоговой политики является определение условий, принимаемых для составления проекта  бюджета Караваевского сельского поселения Сычевского района Смоленской области на 2021 год и плановый период 2022 и 2023 годов (далее - местный бюджет), подходов к его формированию, основных характеристик и прогнозируемых параметров 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На 2021 год и на плановый период 2022 и 2023 годов определены следующие главные задачи  налоговой полити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ение бюджетной сбалансиров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ведение комплекса мер, направленных на увеличение бюджетных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3) повышение эффективности системы налогового администр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налоговой политики определены с учетом ранее поставленных задач и целей, сущность которых состоит в сохранении и развитии налогового потенциала, обеспечивающего бюджетную устойчивость в среднесрочной перспективе. Важнейшим фактором проводимой налоговой политики является необходимость поддержания сбалансированности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очередными задачами налоговой политики в области доходо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реализация политики, направленной на увеличение налоговой базы бюджета Караваевского сельского 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воевременная реализация изменений федерального и регионального налогового законодательства в части налогов, поступающих в бюджет Карава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овершенствование взаимодействия с налоговыми органами, усиление мер воздействия на плательщиков, имеющих задолженность по платежам, поступающим в бюджет Карава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овершенствование процедуры администрирования доходов бюджета Караваевского сельского  поселения Сычевского  района Смоленской области, усиление ее контро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поступлений доходов от повышения эффективности управления муниципальной собственностью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сновные задачи бюджетной политики муниципального образования на 2021 год и плановый период 2022 и 2023 г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сбалансированности и долгосрочной устойчивости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е использование бюджетных средств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  повышение качества финансового контроля в управлении бюджетным процессом, в том числе внутреннего финансового контроля и внутреннего финансового ау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го управления и распоряжения муниципальной собственностью, целевого характера ее использова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пущение просроченной задолженности по бюджетным и долговым обязательствам Караваевского сельского поселения Сычевского района Смолен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ravaevo-sp.admin-smolensk.ru/" TargetMode="External"/><Relationship Id="rId4" Type="http://schemas.openxmlformats.org/officeDocument/2006/relationships/hyperlink" Target="consultantplus://offline/ref=5B2CA6842A18B4E4945D785C63149826C363978AE705F029B7170B5D8B5558FE8D955E7740ABDCF6795F39B114E6D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9:00Z</dcterms:created>
  <dc:creator>Начальник</dc:creator>
  <dc:description/>
  <dc:language>en-US</dc:language>
  <cp:lastModifiedBy>user</cp:lastModifiedBy>
  <cp:lastPrinted>2020-11-06T11:28:00Z</cp:lastPrinted>
  <dcterms:modified xsi:type="dcterms:W3CDTF">2020-11-06T08:29:00Z</dcterms:modified>
  <cp:revision>2</cp:revision>
  <dc:subject/>
  <dc:title>АДМИНИСТРАЦИЯ МУНИЦИПАЛЬНОГО ОБРАЗОВАНИЯ «СЫЧЕВСКИЙ РАЙОН» СМОЛЕНСКОЙ ОБЛАСТИ</dc:title>
</cp:coreProperties>
</file>