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-2514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ВАЕВСКОГО СЕЛЬСКОГО ПОСЕЛЕНИЯ </w:t>
        <w:br/>
        <w:t xml:space="preserve">СЫЧЕВСКОГО РАЙОНА СМОЛЕНСКОЙ ОБЛАСТИ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 августа  2020 года                                                                         № 40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3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порядка оценки налоговых расходов Караваевского сельского поселения Сычевского района  Смолен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 года N 796 "Об общих требованиях к оценке налоговых расходов субъектов Российской Федерации и муниципальных образований"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раваевского сельского поселения Сычевского района Смолен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pacing w:val="53"/>
          <w:w w:val="102"/>
          <w:sz w:val="28"/>
          <w:szCs w:val="28"/>
        </w:rPr>
      </w:pPr>
      <w:r>
        <w:rPr>
          <w:bCs/>
          <w:color w:val="000000"/>
          <w:spacing w:val="53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color w:val="000000"/>
          <w:spacing w:val="53"/>
          <w:w w:val="102"/>
          <w:sz w:val="28"/>
          <w:szCs w:val="28"/>
        </w:rPr>
        <w:t>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налоговых расходов Караваевского сельского поселения Сычевского района Смолен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Администрации Караваевского сельского поселения Сычевского района Смоленской области от 30.12.2015 г. № 86 «Об утверждении  Положения об оценке эффективности предоставленных  (планируемых к предоставлению) налоговых льгот на территории Караваевского сельского поселения Сычёвского района Смоленской области»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стить данное постановление на официальном сайте Караваевского сельского поселения Сычевского района Смоленской области  в  информационно - телекоммуникационной   сети   «Интернет»  </w:t>
      </w:r>
      <w:hyperlink r:id="rId5">
        <w:r>
          <w:rPr>
            <w:rStyle w:val="InternetLink"/>
            <w:sz w:val="28"/>
          </w:rPr>
          <w:t>https://karavaevo-sp.admin-smolensk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4. Настоящее постановление вступает в силу после его подписания.</w:t>
      </w:r>
      <w:r>
        <w:rPr>
          <w:sz w:val="40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аравае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В. А. Жуков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7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  <w:br/>
        <w:t>Караваевского сельского поселения Сычевского района Смоленской области  от  03.08.2020 года № 4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налоговых расходов Каравае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чевского  района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авила проведения оценки налоговых расходов по местным налогам Караваевского сельского поселения Сычевского  района Смоленской области (далее – Караваевского сельское поселение), правила формирования информации о нормативных, целевых и фискальных характеристиках налоговых расходов Караваевского сельского поселения, порядок обобщения результатов оценки эффективности налоговых расходов Карава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рименяются следующие понятия и терми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расходы Караваевского сельского поселения  (далее также - налоговые расходы) - выпадающие доходы  бюджета Караваевского сельского поселения (далее – местного бюджета), обусловленные налоговыми льготами, освобождениями и иными преференциями по налогам и сборам, предусмотренными муниципальными правовыми актами Караваевского сельского поселения в качестве мер муниципальной поддержки в соответствии с целями муниципальных программ и (или) целями социально-экономической политики Караваевского сельского поселения, не относящимися к муниципальным програм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тор налоговых расходов Караваевского сельского поселения  - главный специалист Администрации Караваевского сельского поселения, ответственный за достижение соответствующих налоговым расходам Караваевского сельского поселения  целей муниципальной программы  и (или) целей социально-экономической политики Караваевского сельского поселения, не относящихся к муниципальным программам, осуществляющий оценку налоговых расходов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характеристики налоговых расходов Караваевского сельского поселения  - сведения о положениях решений Совета депутатов Караваевского сельского поселения Сычевского района Смоленской области, которыми предусматриваются налоговые льготы (пониженные ставки), освобождения и иные преференции по  местным налогам  (далее также - льготы), наименованиях налогов, по которым установлены льготы, категориях плательщиков, для которых предусмотрены льготы,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Караваевского сельского поселения  согласно приложению №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Караваевского сельского поселения  - комплекс мероприятий по оценке объемов налоговых расходов Караваевского сельского поселения, обусловленных льготами, предоставленными плательщикам, а также по оценке эффективности налоговых расходов Карав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ов налоговых расходов Караваевского сельского поселения  - определение объемов выпадающих доходов местного бюджета, обусловленных льготами, предоставленными плательщ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Караваевского сельского поселения 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Карав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Караваевского сельского поселения  - документ, содержащий сведения о распределении налоговых расходов Караваевского сельского поселения  в соответствии с целями муниципальных программ, структурных элементов муниципальных программ и (или) целями социально-экономической политики Караваевского сельского поселения, не относящимися к муниципальным программам, а также о кураторах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Караваевского сельского поселения  - целевая категория налоговых расходов Караваевского сельского поселения, обусловленных необходимостью обеспечения социальной защиты (поддержки) населения. Социальные налоговые расходы считаются эффективными и не подлежат оценке, если они предоставлены участникам, инвалидам Великой Отечественной войны, а также ветеранам и инвалидам боевых дейст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е налоговые расходы Караваевского сельского поселения  - целевая категория налоговых расходов Караваевского сельского поселе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налоговые расходы Караваевского сельского поселения  - целевая категория налоговых расходов Караваевского сельского поселе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скальные характеристики налоговых расходов Караваевского сельского поселения  - сведения об объеме льгот, предоставленных плательщикам, о численности получателей льгот и об объеме налогов, задекларированных ими для уплаты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характеристики налогового расхода Караваевского сельского поселения  - сведения о целях предоставления, показателях (индикаторах) достижения целей предоставления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несение налоговых расходов к муниципальным программам осуществляется исходя из целей муниципальных программ, структурных элементов муниципальных программ и (или) целей социально-экономической политики Караваевского сельского поселения, не относящихся к муниципальным программам (далее также - цели социально-экономической политик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целях оценки налоговых расходов куратор налоговых расходов Караваев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ормирует перечень налоговых расходов Карав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еспечивает сбор и формирование информации о нормативных, целевых и фискальных характеристиках налоговых расходов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Караваевского сельского поселения  согласно приложению № 1 к настоящему Порядку,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ет обобщение результатов оценки эффективности налоговых расходов Караваев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яет правила формирования информации о нормативных, целевых и фискальных характеристиках налоговых расходов, подлежащей включению в перечень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целях оценки налоговых расходов куратор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ормирует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Караваевского сельского поселения  согласно приложению №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существляет оценку эффективности налоговых расходов и подготавливает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оценки эффективности налогового расхода за соответствующий финансовый год по форме согласно приложению № 2 к настоящему Порядк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а формирования информации о нормативных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 фискальных характеристиках налоговых расх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е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уратор налоговых расходов ежегодно осуществляет учет и контроль информации о налоговых льготах, освобождениях и иных преференциях, установленных муниципальными правовыми актами Карав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формация о нормативных, целевых и фискальных характеристиках налоговых расходов Караваевского сельского поселения  формируется куратором налоговых расходов в отношении льгот, включенных в перечень налоговых расходов Караваевского сельского поселения 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чет информации о налоговых расходах Караваевского сельского поселения  осуществляется куратором налоговых расходов в электронном виде (в формате электронной таблицы) в разрезе показателей, включенны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Караваевского сельского поселения, предусмотренных приложением №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целях сбора и учета информации о фискальных характеристиках налоговых расходов Караваевского сельского поселения куратор налоговых расходов запрашивает в Управлении Федеральной налоговой службы по Смоленской области информацию в разрезе показателей, входящи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Караваевского сельского поселения, предусмотренных приложением №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уратор налоговых расходов до 15 октября текущего финансового года размещает информацию о нормативных, целевых и фискальных характеристиках налоговых расходах на официальном сайте Администрации Караваевского сельского поселения  в информационно-телекоммуникационной сети "Интернет"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ценки налоговых расходов Караваевского сельского поселения</w:t>
      </w:r>
    </w:p>
    <w:p>
      <w:pPr>
        <w:pStyle w:val="ConsPlusTitle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проведения оценки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уратор налоговых расходов до 1 февраля текущего финансового года направляет Управлению Федеральной налоговой службы по Смоленской области сведения о категориях плательщиков с указанием обусловливающих соответствующие налоговые расходы  муниципальных  правовых актов, в том числе действовавших в отчетном году и в году, предшествующем отчетному году, и иной информации, предусмотренной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уратор налоговых расходов после получения от Управления Федеральной налоговой службы по Смоленской области соответствующей информации осуществляет оценку эффективности налоговых расходов и размещает  результаты указанной оценки на официальном сайте Администрации Караваевского сельского поселения в срок до 30 апреля. Результаты указанной оценки с уточненными данными о фискальных характеристиках налоговых расходов за отчетный период, а также при необходимости иная уточненная информация размещаются на официальном сайте Администрации Караваевского сельского поселения в срок до 01 ию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эффективности налоговых расходов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целесообразности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ритериями целесообразности налоговых расходов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налоговых расходов целям муниципальных программ, структурным элементам муниципальных программ и (или) целям социально-экономической политик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 Под общим количеством плательщиков понимается количество плательщиков, потенциально имеющих право на получение данной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есоответствия налоговых расходов хотя бы одному из критериев, указанных в пункте 3.3 настоящего Порядка, куратор налоговых расходов представляет Главе муниципального образования  Караваевского сельского поселения  предложения о сохранении (уточнении, отмене) льгот для плательщ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качестве критерия результативности налогового расхода определяется как минимум один показатель (индикатор) достижения целей муниципальной  программы и (или) целей социально-экономической политики либо иной показатель (индикатор), на значение которого оказывают влияние налоговые расходы  Карава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 программы и (или) целей социально-экономической политики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ценка результативности налоговых расходов включает оценку бюджетной эффективности налогов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 программы и (или) целей социально-экономической поли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поселения и объемов предоставленных льгот (расчет прироста показателя (индикатора) достижения целей муниципальной  программы и (или) целей социально-экономической политики поселения на 1 рубль налоговых расходов  Караваевского сельского поселения 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 программы и (или) целей социально-экономической политики учитываются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 альтернативных механизмов  достижения целей муниципальной программы и (или) целей социально-экономической политики  оценка результативности налогового расхода производится в соответствии с  п.3.5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итогам оценки эффективности налогового расхода куратор налоговых расходов формулирует выводы о достижении целевых характеристик налогового расхода, вкладе налогового расхода в достижение целей муниципальной программы и (или) целей социально-экономической политики поселения, а также о наличии или об отсутствии более результативных (менее затратных для местного бюджета) альтернативных механизмов достижения целей муниципальной  программы и (или) целей социально-экономической политики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налоговых расходов, рекомендации по результатам указанной оценки, включая рекомендации о необходимости сохранения (уточнения, отмены) предоставленных плательщикам льгот, размещаются куратором налоговых расходов на официальном сайте Администрации Караваевского сельского поселения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бобщения результатов оценки эффектив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расходов Каравае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уратор налоговых расходов обобщает результаты оценки эффективности налоговых расходов Караваевского сельского поселения, выявляет неэффективные налоговые расходы, подготавливает предложения по изменению или отмене неэффективных налоговых расходов, а также по изменению оснований, порядка и условий их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информация об оценке налоговых расходов направляется Главе муниципального образования Карав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зультаты рассмотрения оценки налоговых расходов учитываются при формировании основных направлений бюджетной и налоговой политики Караваевского сельского поселения, а также при проведении оценки эффективности реализации муниципальных программ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ценки налоговых расходов Караваевского сельского поселения  Сычевского  района</w:t>
      </w:r>
    </w:p>
    <w:p>
      <w:pPr>
        <w:pStyle w:val="ConsPlus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43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ЛЯ ПРОВЕДЕНИЯ ОЦЕНКИ НАЛОГОВЫХ РАСХ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ЕВСКОГО СЕЛЬСКОГО ПОСЕЛЕНИЯ СЫЧЕВСКОГО РАЙОНА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371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характеристики налоговых расходо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ваев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положений муниципальных норматив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действия предоставленного муниципальными норматив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характеристики налоговых расходов Караваев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категория налогового расхода Караваев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программ, наименования муниципальными  нормативных правовых актов, определяющих цели социально-экономической политики поселения, не относящиеся к муниципальным программам, в целях реализации которых предоставляются налоговые льготы, освобождения и иные преференции для плательщиков налогов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структурных элементов муниципальных  программ, в целях реализации которых предоставляются налоговые льготы, освобождения и иные преференции по налогам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, на текущий финансовый год, очередной финансовый год и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адлежность налогового расхода к группе полномочий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ределения дотаций, утвержденной Постановлением Правительства Российской Федерации от 22 ноября 2004 года N 670 "О распределении дотаций на выравнивание бюджетной обеспеченности субъектов Российской Федерац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кальные характеристики налогового расхода Караваев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нормативными правовыми актами за отчетный год и за год, предшествующий отчетному году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плательщиков налогов в отчетном финансовом году (един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местный бюджет  плательщиками налогов, имеющими право на налоговые льготы, освобождения и иные преференции, установленные муниципальными нормативными правовыми актами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, задекларированный для уплаты в местный бюджет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>
          <w:trHeight w:val="7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ценки налоговых расходов Караваевского сельского поселения  Сычевского  района</w:t>
      </w:r>
    </w:p>
    <w:p>
      <w:pPr>
        <w:pStyle w:val="ConsPlus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</w:t>
      </w:r>
      <w:bookmarkStart w:id="1" w:name="P255"/>
      <w:bookmarkEnd w:id="1"/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оценки эффективности налогового расхода Караваевского сельского поселения Сычевского района Смоленской области за _____ г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налогового расхода Караваевского  сельского поселения (налоговой льготы),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а и категории налогоплательщи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куратора налоговых рас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441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востребованности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 расчеты к настоящему отчету на _____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D858776746F0F4068C5BEB58CFC2DE1A7594451507748E1E397975F94F2A33032FD38C8C93EBA0623E8A78E6493BBF607547D37C71o9JCL" TargetMode="External"/><Relationship Id="rId4" Type="http://schemas.openxmlformats.org/officeDocument/2006/relationships/hyperlink" Target="consultantplus://offline/ref=CDD858776746F0F4068C5BEB58CFC2DE1A749546140F748E1E397975F94F2A33032FD3898B95E2A836649A7CAF1D35A0626958D3627295ABo8J5L" TargetMode="External"/><Relationship Id="rId5" Type="http://schemas.openxmlformats.org/officeDocument/2006/relationships/hyperlink" Target="https://karavaevo-sp.admin-smolensk.ru/" TargetMode="External"/><Relationship Id="rId6" Type="http://schemas.openxmlformats.org/officeDocument/2006/relationships/hyperlink" Target="consultantplus://offline/ref=CDD858776746F0F4068C5BEB58CFC2DE1A7797461F0F748E1E397975F94F2A33032FD3898B95E0A935649A7CAF1D35A0626958D3627295ABo8J5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02:00Z</dcterms:created>
  <dc:creator>Сельское поселение</dc:creator>
  <dc:description/>
  <dc:language>en-US</dc:language>
  <cp:lastModifiedBy>user</cp:lastModifiedBy>
  <cp:lastPrinted>2020-08-03T11:00:00Z</cp:lastPrinted>
  <dcterms:modified xsi:type="dcterms:W3CDTF">2020-08-03T08:02:00Z</dcterms:modified>
  <cp:revision>2</cp:revision>
  <dc:subject/>
  <dc:title>ГЛАВА МУНИЦИПАЛЬНОГО ОБРАЗОВАНИЯ</dc:title>
</cp:coreProperties>
</file>