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object w:dxaOrig="6900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25pt;margin-top:-9.85pt;width:56.55pt;height:64.1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ight"/>
          </v:shape>
          <o:OLEObject Type="Embed" ProgID="" ShapeID="ole_rId2" DrawAspect="Content" ObjectID="_1805103299" r:id="rId2"/>
        </w:objec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АРАВАЕВСКОГО СЕЛЬСКОГО ПОСЕЛЕНИЯ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ЫЧЕВСКОГО РАЙОНА  СМОЛЕНСКОЙ ОБЛАСТИ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от  20 сентября2017 года                         №    1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567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еречень муниципального имущества, находящегося в муниципальной собственности Караваевского сельского поселения Сычевского района Смол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Караваевского сельского поселения Сычевского района Смоленской области от 28.02.2017 года № 40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Федеральными законами от 24.07.2007 года № 209-ФЗ </w:t>
        <w:br/>
        <w:t>«О развитии малого и среднего предпринимательства в Российской Федерации», от 26.07.2006 года № 135-ФЗ «О защите конкуренции», от 06.10.2003 года № 131-ФЗ «Об общих принципах организации местного самоуправления в Российской Федерации», постановлениями Правительства Российской Федерации от 21.08.2010 года № 645 «Об имущественной поддержке субъектов малого и среднего предпринимательства при предоставлении федерального имущества», от 01.12.2016 года № 1283 «О внесении изменений в постановление Правительства Российской Федерации от 21 августа 2010 года № 645», постановлением Администрации Караваевского сельского поселения Сычевского района Смоленской области от 27.02.2017 года № 35-а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б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утверждении Порядка формирования, ведения, обязательного опублик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ня муниципального имущества, находящегося в муниципальной собственности Администрации Караваевского сельского поселения Сычевского района Смол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я  Караваевского сельского поселения Сычевского района Смоленской области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п о с т а н о в л я е 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изменения в Перечень муниципального имущества, находящегося в муниципальной собственности Администрации Караваевского сельского поселения Сычевского района Смол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Караваевского сельского поселения Сычевского района Смоленской области от 28.02.2017 года № 40, изложив его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 настоящее постановление  в газете «Сычевские вести» и разместить   на официальном сайте Караваевского сельского поселения Сычев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в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ычевского района Смоленской области                                               В.А.Жукова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Gen">
    <w:name w:val="gen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2"/>
    <w:qFormat/>
    <w:rPr>
      <w:color w:val="00800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me">
    <w:name w:val="nam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Value">
    <w:name w:val="value"/>
    <w:basedOn w:val="Style12"/>
    <w:qFormat/>
    <w:rPr/>
  </w:style>
  <w:style w:type="character" w:styleId="Type">
    <w:name w:val="typ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4:40:00Z</dcterms:created>
  <dc:creator>Dmitry</dc:creator>
  <dc:description/>
  <cp:keywords/>
  <dc:language>en-US</dc:language>
  <cp:lastModifiedBy>User</cp:lastModifiedBy>
  <cp:lastPrinted>2017-09-20T15:40:00Z</cp:lastPrinted>
  <dcterms:modified xsi:type="dcterms:W3CDTF">2017-09-26T10:47:00Z</dcterms:modified>
  <cp:revision>9</cp:revision>
  <dc:subject/>
  <dc:title>ПРОГРАММА</dc:title>
</cp:coreProperties>
</file>