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>Членов органа ТОС «КАРАВАЕВО»</w:t>
      </w:r>
    </w:p>
    <w:p>
      <w:pPr>
        <w:pStyle w:val="Normal"/>
        <w:jc w:val="center"/>
        <w:rPr/>
      </w:pPr>
      <w:r>
        <w:rPr/>
        <w:t>Караваевского сельского поселения Сычев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46"/>
        <w:gridCol w:w="1476"/>
        <w:gridCol w:w="2085"/>
        <w:gridCol w:w="187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мя, от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та рожд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о житель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лжность в составе органа ТО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Рябова Татьяна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6.11.19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рава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ычев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седатель ТОС «Караваево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Гепнер Надежда Ильини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2.10.19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. Караваево Сычев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лен органа ТОС «Караваево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ванова  Марина Викторов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.11.19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. Караваево Сычев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лен органа ТОС «Караваево 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варикова Ольга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.11.19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. Караваево Сычев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лен органа ТОС «Караваево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Козлова Нина Герман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.11.19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. Караваево Сычев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лен органа ТОС «Караваево 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36:00Z</dcterms:created>
  <dc:creator>Comp</dc:creator>
  <dc:description/>
  <dc:language>en-US</dc:language>
  <cp:lastModifiedBy>User</cp:lastModifiedBy>
  <cp:lastPrinted>2011-05-12T16:43:00Z</cp:lastPrinted>
  <dcterms:modified xsi:type="dcterms:W3CDTF">2013-03-18T06:18:00Z</dcterms:modified>
  <cp:revision>4</cp:revision>
  <dc:subject/>
  <dc:title>Извлечения из ФЕДЕРАЛЬНОГО  ЗАКОНА</dc:title>
</cp:coreProperties>
</file>