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 УСТАВА ТЕРРИТОРИАЛЬНОГО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АМОУПРАВЛЕНИЯ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аницы территориального общественного самоуправления утверждены решением Совета депутатов Караваевского сельского   поселения              Сычевского района Смоленской области от 28.03.2011  г. №  32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территориального общественного самоуправ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КАРАВАЕВО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номер постановления Главы муниципального образования Караваевского сельского поселения Сычевского района Смоленской области о регистрации Устава ТОС  « Караваево »   18.04. 20011 г.  № 7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по реестру территориального общественного самоуправления № 1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ваев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ычевского района Смоленской области                             Г.С.Коварикова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01:00Z</dcterms:created>
  <dc:creator>Comp</dc:creator>
  <dc:description/>
  <cp:keywords/>
  <dc:language>en-US</dc:language>
  <cp:lastModifiedBy>Надежда</cp:lastModifiedBy>
  <cp:lastPrinted>2011-06-24T12:54:00Z</cp:lastPrinted>
  <dcterms:modified xsi:type="dcterms:W3CDTF">2011-06-24T09:01:00Z</dcterms:modified>
  <cp:revision>6</cp:revision>
  <dc:subject/>
  <dc:title>Извлечения из ФЕДЕРАЛЬНОГО  ЗАКОНА</dc:title>
</cp:coreProperties>
</file>