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mallCap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755"/>
        <w:gridCol w:w="1755"/>
        <w:gridCol w:w="1665"/>
        <w:gridCol w:w="1800"/>
        <w:gridCol w:w="1800"/>
        <w:gridCol w:w="1755"/>
        <w:gridCol w:w="1620"/>
      </w:tblGrid>
      <w:tr>
        <w:trPr>
          <w:trHeight w:val="9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става Т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цион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ТО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границы территор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>органа ТО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</w:t>
              <w:br/>
              <w:t>руководи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 ТО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 Главы МО поселения о регистрации Устава ТО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татусе юридического лица (наличие, отсутств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ве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ч. о прекращении деятельности ТОС)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раваево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раваев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аравае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мещении Администрации  Караваевского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ябова Татьяна Серг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7 от 18.04.2011г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ваевского сельского 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чевского района Смоленской области                                     _________________________                   Г.С.Ковар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2:00Z</dcterms:created>
  <dc:creator>Comp</dc:creator>
  <dc:description/>
  <cp:keywords/>
  <dc:language>en-US</dc:language>
  <cp:lastModifiedBy>Надежда</cp:lastModifiedBy>
  <cp:lastPrinted>2011-05-16T16:34:00Z</cp:lastPrinted>
  <dcterms:modified xsi:type="dcterms:W3CDTF">2011-05-16T12:43:00Z</dcterms:modified>
  <cp:revision>4</cp:revision>
  <dc:subject/>
  <dc:title>Извлечения из ФЕДЕРАЛЬНОГО  ЗАКОНА</dc:title>
</cp:coreProperties>
</file>