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20"/>
        <w:rPr>
          <w:b/>
          <w:b/>
          <w:caps/>
        </w:rPr>
      </w:pPr>
      <w:r>
        <w:rPr>
          <w:b/>
          <w:caps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2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2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2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2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2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ДЕПУТАТОВ </w:t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КАРАВАЕВСКОГО </w:t>
      </w:r>
      <w:r>
        <w:rPr>
          <w:b/>
          <w:caps/>
          <w:szCs w:val="28"/>
        </w:rPr>
        <w:t xml:space="preserve">сельского </w:t>
      </w:r>
      <w:r>
        <w:rPr>
          <w:b/>
          <w:szCs w:val="28"/>
        </w:rPr>
        <w:t xml:space="preserve">ПОСЕЛЕНИЯ 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Cs w:val="28"/>
        </w:rPr>
        <w:t xml:space="preserve">СЫЧЕВСКОГО </w:t>
      </w:r>
      <w:r>
        <w:rPr>
          <w:b/>
          <w:caps/>
          <w:szCs w:val="28"/>
        </w:rPr>
        <w:t>района Смоленской области</w:t>
      </w:r>
    </w:p>
    <w:p>
      <w:pPr>
        <w:pStyle w:val="Normal"/>
        <w:autoSpaceDE w:val="false"/>
        <w:ind w:firstLine="72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autoSpaceDE w:val="false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от   28  марта  2011                                  №   31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autoSpaceDE w:val="false"/>
        <w:ind w:right="5705" w:hanging="0"/>
        <w:jc w:val="both"/>
        <w:rPr/>
      </w:pPr>
      <w:r>
        <w:rPr/>
        <w:t>Об утверждении Положения о порядке регистрации Устава территориального общественного самоуправления и ведении реестра территориального общественного самоуправления Караваевского  сельского  поселения Сычевского района Смоленской области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, Федеральным законом           «О некоммерческих организациях», Уставом Караваевского сельского  поселения Сычевского района Смоленской области,  Совет депутатов Караваевского сельского  поселения Сычевского района Смоленской област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Р Е Ш И Л: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регистрации Устава территориального общественного самоуправления и ведении реестра территориального общественного самоуправления Караваевского сельского  поселения Сычевского района Смоленской области согласно приложению.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   обнародования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аваевского сельского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Сычевского рай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                                                                     Г.С .Ковариков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left="57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ConsNonformat"/>
        <w:widowControl/>
        <w:ind w:left="576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Караваевского сельского   поселения Сычевского района Смоленской области</w:t>
      </w:r>
    </w:p>
    <w:p>
      <w:pPr>
        <w:pStyle w:val="ConsNonformat"/>
        <w:widowControl/>
        <w:ind w:left="57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28.03. 2011  №  31</w:t>
      </w:r>
    </w:p>
    <w:p>
      <w:pPr>
        <w:pStyle w:val="ConsNonformat"/>
        <w:widowControl/>
        <w:ind w:left="57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7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ОЖЕНИ</w:t>
      </w:r>
      <w:r>
        <w:rPr>
          <w:rFonts w:cs="Times New Roman" w:ascii="Times New Roman" w:hAnsi="Times New Roman"/>
          <w:cap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РЕГИСТРАЦИИ УСТАВА ТЕРРИТОРИАЛЬНОГО ОБЩЕСТВЕННОГО САМОУПРАВЛЕНИЯ И ВЕДЕНИИ РЕЕСТРА ТЕРРИТОРИАЛЬНОГО ОБЩЕСТВЕННОГО САМОУПРАВЛЕНИЯ КАРАВАЕВСКОГО СЕЛЬСКОГО  ПОСЕЛЕНИЯ СЫЧЕВСКОГО РАЙОНА СМОЛЕНСКОЙ ОБЛАСТИ</w:t>
      </w:r>
    </w:p>
    <w:p>
      <w:pPr>
        <w:pStyle w:val="ConsNonformat"/>
        <w:widowControl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 Федеральным законом  «Об общих принципах организации местного самоуправления в Российской Федерации», Федеральным законом «О некоммерческих организациях», Уставом Караваевского сельского поселения Сычевского района Смоленской области (далее – сельское   поселение) и устанавливает порядок регистрации Устава территориального общественного самоуправления, внесения в него изменений и (или) дополнений, ведение реестра, содержащего документы и сведения о территориальном общественном самоуправлении (далее – ТОС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ган местного самоуправления, осуществляющ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гистрацию Устава территориального общественного самоуправ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егистрация Устава территориального общественного самоуправления (далее – Устава ТОС), созданного без образования юридического лица, осуществляется Администрацией Караваевского сельского  поселения Сычевского района Смоленской области (далее – Администрация поселения) в порядке, определенном настоящим Положение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Устав ТОС, созданного в качестве юридического лица, подлежит государственной регистрации в организационно-правовой форме некоммерческой организации в установленном законодательством поряд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представления документов при регистра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ля регистрации Устава ТОС, созданного без образования юридического лица, в Администрацию поселения представляются следующие документы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исьменное заявление, подписанное председателем учредительного собрания (конференции) либо председателем органа ТОС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токол учредительного собрания (конференции) граждан, содержащий решение о создании ТОС и о принятии Устава ТОС (приложение № 2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шнурованный, пронумерованный Устав ТОС в двух экземплярах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я решения Совета депутатов Караваевского сельского поселения Сычевского района Смоленской области об установлении границ территории, на которой осуществляется ТОС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сок участников собрания, а в случае проведения конференции – список делегатов конференции, с указанием нормы представительства и протоколы собраний граждан по выдвижению делегатов конференц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исок членов постоянно действующего органа ТОС в алфавитном порядке с указанием полностью фамилии, имени, отчества, даты рождения, места жительства, должности в составе выборного орга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Документы представляются непосредственно председателем учредительного собрания (конференции) либо председателем органа ТОС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Датой представления документов является день их получения  Администрацией поселения, о чем делается отметка на копии заявления с указанием перечня докумен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Администрация поселения не вправе требовать представления других документов, кроме документов, установленных настоящим Положение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Администрация поселения обеспечивает учет и хранение документов, представленных для регистрации Устава ТОС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Решение о регистрации Устава территориальн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го самоуправ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Устав ТОС регистрируется в течение тридцати дней с момента поступления соответствующих документов в Администрацию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о результатам рассмотрения документов Администрацией поселения принимается решение о регистрации Устава ТОС либо об отказе в регистрации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4.3. ТОС считается учрежденным со дня вступления в силу постановления Главы муниципального образования Караваевского сельского  поселения Сычевского района Смоленской области о регистрации Устава ТОС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Датой регистрации Устава ТОС считается день внесения сведений о нем в реестр ТОС. Сведения в реестр ТОС вносятся в срок не более пяти дней со дня вступления в силу постановления Главы муниципального образования поселения о регистрации Устава ТОС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Администрация поселения обеспечивает ведение  реестра ТОС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осле регистрации Устава представителю ТОС, уполномоченному действовать от его имени, в срок не более пяти дней выдается свидетельство о регистрации согласно форме, утвержденной настоящим Положением (приложение № 3), и один экземпляр Устава ТОС с отметкой о регистрации и печатью Администрации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тка о регистрации осуществляется путем проставления на титульном листе Устава ТОС следующей надпис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регистрировано»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«___» __________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аваевского сельского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селения Сычевск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                                       _______________    Г.С.Ковариков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Регистрация изменений и дополнений в Устав ТОС осуществляется в порядке, предусмотренном настоящим Положением, для регистрации Устава ТОС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гистрации изменений и дополнений представляются следующие документы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ое заявление о внесении изменений и дополнений в Устав ТОС;</w:t>
      </w:r>
    </w:p>
    <w:p>
      <w:pPr>
        <w:pStyle w:val="Normal"/>
        <w:autoSpaceDE w:val="false"/>
        <w:ind w:firstLine="720"/>
        <w:jc w:val="both"/>
        <w:rPr/>
      </w:pPr>
      <w:r>
        <w:rPr/>
        <w:t>- протокол собрания (конференции), содержащий решение о внесении изменений и дополнений в Устав ТОС; указание на лицо, уполномоченное представлять документы для регистрации изменений и дополнений в Устав ТОС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изменений и дополнений в Устав ТОС.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Отказ в регистрации Устава территориальн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го самоуправлен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Администрация поселения вправе отказать в регистрации Устава ТОС в следующих случаях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 неполный пакет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 ТОС не соответствует действующему законодательству, Уставу поселения и настоящему Полож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об организации ТОС принято неправомочным составом собрания (конференции) граждан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Мотивированный отказ в регистрации Устава ТОС направляется в течение 10 дней со дня принятия такого решения Администрацией поселения лицу, представившему документы на регистрац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тказ в регистрации Устава ТОС может быть обжалован в судебном порядк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тказ в регистрации Устава ТОС не является препятствием для повторной подачи документов на регистрацию при условии устранения оснований, послуживших причиной отказ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 Реестр территориального общественного самоуправления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Ведение и хранение реестра ТОС осуществляется Администрацией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еестр ТОС содержит документы и сведения согласно приложению № 4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ТОС, созданное в организационно-правовой форме некоммерческой организации, представляет в Администрацию поселения для внесения в реестр ТОС копию свидетельства о государственной регистрации юридического лица и выписку о внесении в единый государственный реестр юридических лиц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Прекращение деятельности территориальн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го самоуправ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В случае принятия собранием (конференцией) граждан решения о прекращении осуществления деятельности ТОС, орган ТОС обязан в трехдневный срок в письменной форме уведомить об этом Администрацию поселения с приложением соответствующего реш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На основании представленных документов Администрация поселения не позднее десяти дней со дня получения письменного уведомления вносит в реестр ТОС запись о прекращении ТОС своей деятель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ТОС считается прекратившим свою деятельность с момента внесения об этом записи в реестр ТОС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580" w:right="-5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580" w:right="-5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580" w:right="-5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580" w:right="-5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580" w:right="-5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580" w:right="-5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580" w:right="-5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580" w:right="-5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580" w:right="-5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580" w:right="-5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580" w:right="-5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580" w:right="-5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5580" w:right="-5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ложению о порядке регистрации Устава территориального</w:t>
      </w:r>
    </w:p>
    <w:p>
      <w:pPr>
        <w:pStyle w:val="ConsPlusNormal"/>
        <w:widowControl/>
        <w:ind w:left="5580" w:right="-5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бщественного самоуправления и ведении реестра территориального общественного самоуправления Караваевского сельского  поселения Сычевского района Смоленской обла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, адрес места жительства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контактные телефоны председателя учредительного собрания (конференции)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либо председателя органа  территориального общественного самоуправл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 со  статьей  27  Федерального  закона  «Об  общих принципах   организации   местного   самоуправления  в  Российской Федерации»,   Уставом  Караваевского сельского  поселения Сычевского района Смоленской области, Положением «О порядке организации и  осуществлении  территориального общественного самоуправления, условия и порядок выделения необходимых средств из местного бюджета в караваевском сельском  поселении Сычевского района Смоленской области»  представляет    документы    на  регистрацию Устава территориального общественного самоуправ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создания на учредительном собрании (конференции)  « ___»  ______ 2011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и место нахождения органа территориального общественного самоуправления   215289 Смоленская область Сычёвский район д. Караваево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-2-33-19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звание, почтовый адрес, 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учредительного собра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конференции), либо председателя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ргана территориального обществен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                                                                            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» _______2011г.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580" w:right="-5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5580" w:right="-5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ложению о порядке регистрации Устава территориального общественного самоуправления и ведении реестра территориального общественного самоуправления Караваевского сельского  поселения Сычевского района Смоле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НОГО СОБРАНИЯ (КОНФЕРЕНЦИИ) ГРАЖДА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ерритория)</w:t>
      </w:r>
    </w:p>
    <w:p>
      <w:pPr>
        <w:pStyle w:val="ConsPlusNormal"/>
        <w:widowControl/>
        <w:ind w:left="6840" w:hanging="0"/>
        <w:rPr/>
      </w:pPr>
      <w:r>
        <w:rPr>
          <w:rFonts w:cs="Times New Roman" w:ascii="Times New Roman" w:hAnsi="Times New Roman"/>
          <w:sz w:val="28"/>
          <w:szCs w:val="28"/>
        </w:rPr>
        <w:t>«___» _________ 2011г.</w:t>
      </w:r>
    </w:p>
    <w:p>
      <w:pPr>
        <w:pStyle w:val="ConsPlusNormal"/>
        <w:widowControl/>
        <w:ind w:left="68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(дата проведен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(место проведения собрания (конференции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жителей соответствующей территории _____ че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уют _______ че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ная группа _______ че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сего избрано ____ делегатов конферен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уют ____ делегатов конференции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 (примерная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 избрании председателя и секретаря учредительного собрания (конференц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 создании ТОС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 наименовании ТОС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 утверждении Устава ТОС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 избрании органа ТОС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 избрании председателя ТО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УШАЛИ: ________________, который предложил избрать председателем учредительного собрания (конференции) ____________, секретарем учредительного собрания  (конференции) _______________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ЕШИЛИ: 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ть  председателем  учредительного собрания (конференции) __________, секретарем  учредительного  собрания (конференции) 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против» 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воздержались» 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ЛУШАЛИ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, который проинформировал собравшихся об инициативе граждан по организации ТОС и решении Совета депутатов Караваевского сельского  поселения Сычёвского района Смоленской области, которым установлены границы территории ТО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казанное, руководствуясь Федеральным законом «Об общих принципах организации местного самоуправления в Российской Федерации», Уставом сельского (городского) поселения, Положением «О порядке организации и осуществления территориального общественного самоуправления, условия и порядок выделения необходимых средств из местного бюджета в Караваевском сельском  поселении Сычёвского района Смоленской области», докладчик предложил создать ТОС для осуществления его деятельности на установленной террит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ТОС в рамках установленных границ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против» 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воздержались» 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ЛУШАЛИ: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, который предложил утвердить наименование  ТОС « __________ _______________________________________________________________________»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Утвердить наименование: «__________________________________________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против» 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воздержались» 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ЛУШАЛИ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, который предложил утвердить Устав ТОС, проект которого находится на руках у участников собрания (делегатов конференц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Устав ТОС 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звани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против» 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воздержались» 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ЛУШАЛИ: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, который предложил, в соответствии с   утвержденным  Уставом, избрать орган ТОС в следующем состав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ть орган ТОС в предложенном состав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против» 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воздержались» 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ЛУШАЛ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, который предложил избрать председателем ТОС  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ть  председателем ТОС ________________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против» 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воздержались» 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учредитель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(конференции)                _______________                      Инициалы, 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учредитель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(конференции)              _______________                        Инициалы, фамилия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                   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580" w:right="-5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ind w:left="5580" w:right="-5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ложению о порядке регистрации Устава территориального общественного самоуправления и ведении реестра территориального общественного самоуправления Караваевского сельского поселения Сычевского района Смоленской области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ИДЕТЕЛЬСТВО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РЕГИСТРАЦИИ УСТАВА ТЕРРИТОРИАЛЬНОГО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ЕСТВЕННОГО САМОУПРАВЛЕНИЯ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раницы территориального общественного самоуправления утверждены решением Совета депутатов  Караваевского сельского  поселения              Сычевского района Смоленской области от « ___ »  апреля  2011г. № ___  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территориального общественного самоуправ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)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номер постановления Главы муниципального образования Караваевского сельского поселения Сычевского района Смоленской области о регистрации Устава ТОС  « ____ » апреля 2011 г. № ____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по реестру территориального общественного самоуправления ________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аваевского сельского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Сычевского район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                                            ____________      Г.С.Коварикова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right="-3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</w:p>
    <w:p>
      <w:pPr>
        <w:pStyle w:val="ConsPlusNormal"/>
        <w:widowControl/>
        <w:ind w:left="10080" w:right="-37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widowControl/>
        <w:ind w:left="10080" w:right="-3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порядке регистрации Устава территориального общественного самоуправления и ведении реестра территориального общественного самоуправления ________ сельского (городского) поселения Сычевского района </w:t>
      </w:r>
    </w:p>
    <w:p>
      <w:pPr>
        <w:pStyle w:val="ConsPlusNormal"/>
        <w:widowControl/>
        <w:ind w:left="10080" w:right="-3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ConsPlusNonformat"/>
        <w:widowControl/>
        <w:ind w:left="10080" w:right="-3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ОГО ОБЩЕСТВЕННОГО САМОУПРАВ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3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755"/>
        <w:gridCol w:w="1755"/>
        <w:gridCol w:w="1665"/>
        <w:gridCol w:w="1800"/>
        <w:gridCol w:w="1800"/>
        <w:gridCol w:w="1755"/>
        <w:gridCol w:w="1620"/>
      </w:tblGrid>
      <w:tr>
        <w:trPr>
          <w:trHeight w:val="9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Устава Т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-ционн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ТОС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границы территор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 </w:t>
              <w:br/>
              <w:t xml:space="preserve">нахождения   </w:t>
              <w:br/>
              <w:t>органа ТО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   </w:t>
              <w:br/>
              <w:t>руководите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а ТО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номер постановления Главы МО поселения о регистрации Устава ТОС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статусе юридического лица (наличие, отсутств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вед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.ч. о прекращении деятельности ТОС)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 сельского (городского)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чевского района Смоленской области                                     _________________________                  Инициалы, фамил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spacing w:before="307" w:after="0"/>
      <w:ind w:firstLine="748"/>
      <w:jc w:val="center"/>
    </w:pPr>
    <w:rPr>
      <w:b/>
      <w:bCs/>
      <w:color w:val="000000"/>
      <w:spacing w:val="2"/>
      <w:w w:val="117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42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12:00Z</dcterms:created>
  <dc:creator>Mirinskay</dc:creator>
  <dc:description/>
  <cp:keywords/>
  <dc:language>en-US</dc:language>
  <cp:lastModifiedBy>Надежда</cp:lastModifiedBy>
  <cp:lastPrinted>2011-04-19T15:05:00Z</cp:lastPrinted>
  <dcterms:modified xsi:type="dcterms:W3CDTF">2011-04-19T11:07:00Z</dcterms:modified>
  <cp:revision>11</cp:revision>
  <dc:subject/>
  <dc:title>ГЛАВА АДМИНИСТРАЦИИ СМОЛЕНСКОЙ ОБЛАСТИ</dc:title>
</cp:coreProperties>
</file>