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АРАНТИЙНОЕ ПИСЬМ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дминистрация  Караваевског сельского поселения гарантирует предоставить ТОС «Караваево» помещение, расположенное по адресу: 215289 Смоленская область, Сычевский район, д. Караваево для осуществления деятельности в здании Администрац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раваев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Сычевского района Смоленской области                                Г.С.Коварикова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7:00Z</dcterms:created>
  <dc:creator>Comp</dc:creator>
  <dc:description/>
  <cp:keywords/>
  <dc:language>en-US</dc:language>
  <cp:lastModifiedBy>Надежда</cp:lastModifiedBy>
  <cp:lastPrinted>2011-06-24T14:00:00Z</cp:lastPrinted>
  <dcterms:modified xsi:type="dcterms:W3CDTF">2011-06-24T10:07:00Z</dcterms:modified>
  <cp:revision>4</cp:revision>
  <dc:subject/>
  <dc:title>Извлечения из ФЕДЕРАЛЬНОГО  ЗАКОНА</dc:title>
</cp:coreProperties>
</file>