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частников собрания деревни Каравае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ваевского сельского поселения Сычев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21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 И  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ия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(иного документа, удостоверяющего лич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ов   Вале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8   441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   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3  983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Сергей  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      19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122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Андрей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 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53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ов 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53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йкина Зоя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60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ина 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194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ин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   377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уяро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4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икова 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ван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088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иков Ро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254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иков Виталий Григорь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035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ина Герм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035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 Анатолий  Е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035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 Ри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6  262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ёва Май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529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ова 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ова  Нина Пет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603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ов    Евг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 00   2537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евский   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8   470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фейкина  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енкова  Ольг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5568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енков  Александ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 00   253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ова  Наталья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а Га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8  3979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здова Наталья Никола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83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  Александр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18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 Наталья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14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ина   Маргар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140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   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  188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 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унова 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укинич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83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ова Галина Тимоф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66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ов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ов Андр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83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Маргарит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  9919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66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Зинаида Аверья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54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Татья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14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Юрий  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45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аталья 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529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 Васили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603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тонова Вален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фи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603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Сергей 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088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а Ирин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6  2628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ябина Тамар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 485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ябинина 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45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603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икова Гали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Виктор Александрови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   377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евич Роз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   377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 Викто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03  91420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Раиса Георг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484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ина Алё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603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ёва Наталья Владими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3  983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Людмил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9   055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а Н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745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акова Светлана Владими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ева Ирина Иванов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53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Людмил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6   2624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Васили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810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Татьяна Вячесла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810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зова Людми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  231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а Светлана Владими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4  035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 Владимир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2  719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а Га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254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Татья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218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Иван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83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енкова Клавдия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689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ликова Ма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035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Гал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   377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Олеся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  231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Любовь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   188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 Александр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Елен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088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Любовь Евгеньев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603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рова Татья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140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Татья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19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шумова Людмил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121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йкина Ольг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3  935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пнер Надежда Ильинич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194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нер Виктори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   188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ева 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45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Татьяна Тимоф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7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Галина Георг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122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ногенова Еле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Зинаида Филипп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анова Зо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3  983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цева Наталья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04  035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кова Еле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81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ёхина Ан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  935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а Н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8   4410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н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    121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ва Еле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719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Любовь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   556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Айзериф Шихкери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4   122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уярова Ольг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 05   188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0:00Z</dcterms:created>
  <dc:creator>Comp</dc:creator>
  <dc:description/>
  <cp:keywords/>
  <dc:language>en-US</dc:language>
  <cp:lastModifiedBy>Надежда</cp:lastModifiedBy>
  <cp:lastPrinted>2011-05-12T16:33:00Z</cp:lastPrinted>
  <dcterms:modified xsi:type="dcterms:W3CDTF">2011-05-12T12:33:00Z</dcterms:modified>
  <cp:revision>7</cp:revision>
  <dc:subject/>
  <dc:title>Извлечения из ФЕДЕРАЛЬНОГО  ЗАКОНА</dc:title>
</cp:coreProperties>
</file>