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Cs w:val="28"/>
        </w:rPr>
        <w:t>В Совет депутатов Караваевского сельского поселения Сычевского района Смоленской области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основании статьи 27 Федерального закона от 06.10.2003  № 131-ФЗ «Об общих принципах организации местного самоуправления в Российской Федерации» инициативная группа жителей деревни Караваево Караваевского сельского поселения Сычевского района Смоленской области по организации территориального общественного самоуправления в состав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Гепнер Надежда Ильинична,  проживающей    по адресу: д.Караваево Сычё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Иванова Марина Викторовна,, проживающей по адресу: д.Караваево Сычёвского района Смоленской области                                                            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 Коварикова Ольга Сергеевна, проживающей  по  адресу: д.Караваево Сычёвского района Смоленской област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. Козлова Нина Германовна, проживающей  по адресу: д.Караввево Сычёвского района Смоленской област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5. Рябова Татьяна Сергеевна, проживающей   по адресу: д.Караваево Сычёвского района Смоленской области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информирует Совет депутатов Караваевского сельского поселения о создании территориального  общественного  самоуправления в границах деревни Караваево Караваевского  сельского поселения Сычевского района Смоле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инициативной групп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______________________                Гепнер Н.И          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Cs w:val="28"/>
        </w:rPr>
        <w:t xml:space="preserve">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_____________________                  Иванова М.В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_____________________                   Коварикова О.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_______________________                Козлова Н.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_______________________              Рябова Т.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дат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6:00Z</dcterms:created>
  <dc:creator>Comp</dc:creator>
  <dc:description/>
  <cp:keywords/>
  <dc:language>en-US</dc:language>
  <cp:lastModifiedBy>Надежда</cp:lastModifiedBy>
  <cp:lastPrinted>2011-05-12T16:28:00Z</cp:lastPrinted>
  <dcterms:modified xsi:type="dcterms:W3CDTF">2011-05-12T12:33:00Z</dcterms:modified>
  <cp:revision>7</cp:revision>
  <dc:subject/>
  <dc:title>Извлечения из ФЕДЕРАЛЬНОГО  ЗАКОНА</dc:title>
</cp:coreProperties>
</file>