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ЧРЕДИТЕЛЬНОГО СОБРАНИЯ ГРАЖДА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. Караваево Караваевского сельского поселения Сычёвского района Смолен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rmal"/>
        <w:widowControl/>
        <w:ind w:left="6840" w:hanging="0"/>
        <w:rPr/>
      </w:pPr>
      <w:r>
        <w:rPr>
          <w:rFonts w:cs="Times New Roman" w:ascii="Times New Roman" w:hAnsi="Times New Roman"/>
          <w:sz w:val="28"/>
          <w:szCs w:val="28"/>
        </w:rPr>
        <w:t>«28 »  марта 2011 г.</w:t>
      </w:r>
    </w:p>
    <w:p>
      <w:pPr>
        <w:pStyle w:val="ConsPlusNormal"/>
        <w:widowControl/>
        <w:ind w:left="684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.Караваево, Караваевский СДК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Всего жителей соответствующей территории  195 че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сутствуют 98  че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ициативная группа 5  че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ЕСТКА ДНЯ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б избрании председателя и секретаря учредительного собра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 создании ТОС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 наименовании ТОС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б утверждении Устава ТОС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б избрании органа ТОС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б избрании председателя ТО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ЛУШАЛИ: Нечаеву Л.В, которая предложила избрать председателем учредительного собрания  Рябову Т.С., секретарем учредительного собрания   Козлову Н.Г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ЕШИЛИ: 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рать  председателем  учредительного собрания Рябову Т.С., секретарем  учредительного  собрания Козлову Н.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«за» - 98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«против» - нет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«воздержались»  нет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ЛУШАЛИ: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варикову Г.С., которая проинформировала собравшихся об инициативе граждан по организации ТОС и решении Совета депутатов Караваевского сельского  поселения Смоленского района Смоленской области, которым установлены границы территории ТОС.</w:t>
      </w:r>
    </w:p>
    <w:p>
      <w:pPr>
        <w:pStyle w:val="Normal"/>
        <w:autoSpaceDE w:val="false"/>
        <w:ind w:firstLine="720"/>
        <w:jc w:val="both"/>
        <w:rPr/>
      </w:pPr>
      <w:r>
        <w:rPr/>
        <w:t>Учитывая сказанное, руководствуясь Федеральным законом «Об общих принципах организации местного самоуправления в Российской Федерации», Положением «О порядке  организации и осуществления территориального общественного самоуправления, условия и порядок выделения необходимых средств из местного бюджета в  Караваевского сельском поселении  Смоленского района Смоленской области» докладчик предложил создать ТОС для осуществления его деятельности на установленной территори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РЕШИЛ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ь ТОС в рамках установленных границ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«за» - 98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«против» - нет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«воздержались»  - нет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СЛУШАЛИ: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анов А.В., который предложил утвердить наименование  ТОС « КАРАВАЕВО»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</w:t>
      </w:r>
    </w:p>
    <w:p>
      <w:pPr>
        <w:pStyle w:val="ConsPlusNonformat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Утвердить наименование: « КАРАВАЕВО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«за» -  98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«против» - нет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«воздержались» - нет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ЛУШАЛИ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злову Н.Г., которая предложила утвердить Устав ТОС, проект которого находится на руках у участников собр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Устав ТОС   «КАРАВАЕВО»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«за» - 98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«против» - нет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«воздержались» - нет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ЛУШАЛИ: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узенкову О.И., которая предложила, в соответствии с   утвержденным  Уставом, избрать орган ТОС в следующем составе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пнер Н.И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а М.В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рикова О.С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лова Н.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бова Т.С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рать орган ТОС в предложенном состав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«за» - 98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«против»  - нет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«воздержались» - нет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ЛУШАЛИ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гачёву М.М., которая предложила избрать председателем ТОС  Рябову Т. С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брать  председателем ТОС  Рябову Татьяну Сергеевну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«за» - 98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«против» - нет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«воздержались» - нет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учредительн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                                         _______________                    Т.С. Рябо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одпись)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учредительн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                                       _______________                      Н.Г. Козлова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одпись)                              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3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05:00Z</dcterms:created>
  <dc:creator>Comp</dc:creator>
  <dc:description/>
  <cp:keywords/>
  <dc:language>en-US</dc:language>
  <cp:lastModifiedBy>Надежда</cp:lastModifiedBy>
  <cp:lastPrinted>2011-05-11T15:11:00Z</cp:lastPrinted>
  <dcterms:modified xsi:type="dcterms:W3CDTF">2011-06-02T13:12:00Z</dcterms:modified>
  <cp:revision>11</cp:revision>
  <dc:subject/>
  <dc:title>Извлечения из ФЕДЕРАЛЬНОГО  ЗАКОНА</dc:title>
</cp:coreProperties>
</file>